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9650</wp:posOffset>
            </wp:positionH>
            <wp:positionV relativeFrom="paragraph">
              <wp:posOffset>-12065</wp:posOffset>
            </wp:positionV>
            <wp:extent cx="1449705" cy="1176020"/>
            <wp:effectExtent l="0" t="0" r="0" b="0"/>
            <wp:wrapSquare wrapText="bothSides"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sz w:val="32"/>
          <w:szCs w:val="32"/>
        </w:rPr>
        <w:t xml:space="preserve">Représenté par Monsieur le Premier Président 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De la Cour d'Appel de Nanc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Et Monsieur le Procureur Général près ladite Cour 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</w:rPr>
        <w:t>MARCHÉ PUBLIC DE MAINTENANC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S INSTALLATIONS DE DETECTION ANTI-INTRUSION, DE VIDEOPROTECTION ET DE CONTRÔLE D’ACCÈS POUR LES JURIDICTIONS DU RESSORT DE LA COUR D’APPEL DE NANCY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rché n° MAPA.2025.01.00 MAPA.2025.02.00 MAPA.2025.03.00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e 2 AE – BORDEREAU DES PRIX UNITAIRES (BPU)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C0C0C0" w:val="clear"/>
        <w:autoSpaceDE w:val="false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Bordereau des prix unitaires des installations de détection anti-intrusion, de   vidéoprotection et de contrôle d'accès du lot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PA.2025.01.00 : LOT 1 – Juridictions de la Meurthe et Mosell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La description des installations de détection anti-intrusion, de vidéoprotection et de contrôle d'accès des sites figure dans l'annexe 1 au Cahier des Clauses Particulières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es tarifs de la maintenance préventive, sont définis selon les conditions suivant les conditions de l'annexe 1 aux actes d'engagement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La maintenance corrective sera réalisée ponctuellement en fonction des besoins de chaque sit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ette liste n'est donnée qu'à titre indicatif. Il appartient au candidat de vérifier la liste des matériels à prendre en charge lors de la visite du site. La prestation concerne le remplacement des matériels existants. A défaut (si le matériel n'existe plus) un matériel équivalent doit être proposé (renseigner le cas échéant le modèle proposé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IN D’ŒUVRE DU CORPS D’ETAT LORS DES OPERA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MAINTENANCE CORRECTI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4"/>
        <w:gridCol w:w="764"/>
        <w:gridCol w:w="1879"/>
      </w:tblGrid>
      <w:tr>
        <w:trPr/>
        <w:tc>
          <w:tcPr>
            <w:tcW w:w="6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et Forfaitaire H.T.</w:t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ux horair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placement (Forfait)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/>
          <w:b/>
          <w:bCs/>
          <w:i w:val="false"/>
          <w:i w:val="false"/>
          <w:iCs w:val="false"/>
          <w:u w:val="single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ARIFS DU REMPLACEMENT DES INSTALLATIONS DE DÉTEC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TI-INTRUSION, DE VIDÉOPROTECTION ET DE CONTRÔLE D'ACCÈS DE LA COUR D'APPEL DE NANCY ET DE L'HÔTEL DES PAGE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4"/>
        <w:gridCol w:w="764"/>
        <w:gridCol w:w="1879"/>
      </w:tblGrid>
      <w:tr>
        <w:trPr/>
        <w:tc>
          <w:tcPr>
            <w:tcW w:w="6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et Forfaitaire H.T.</w:t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TI-INTRUSION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538135"/>
                <w:u w:val="single"/>
              </w:rPr>
            </w:pPr>
            <w:r>
              <w:rPr>
                <w:b/>
                <w:bCs/>
                <w:u w:val="single"/>
              </w:rPr>
              <w:t>Cour d'appel de Nancy :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538135"/>
                <w:u w:val="single"/>
              </w:rPr>
            </w:pPr>
            <w:r>
              <w:rPr>
                <w:b/>
                <w:bCs/>
                <w:i/>
                <w:iCs/>
                <w:color w:val="538135"/>
                <w:u w:val="single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i/>
                <w:iCs/>
              </w:rPr>
              <w:t>Localisation : aile parquet (anciens locaux de la CHINS) :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  <w:i/>
                <w:i/>
                <w:iCs/>
                <w:color w:val="538135"/>
              </w:rPr>
            </w:pPr>
            <w:r>
              <w:rPr/>
              <w:t>Centrale Siemens SI220F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  <w:i/>
                <w:i/>
                <w:iCs/>
                <w:color w:val="538135"/>
              </w:rPr>
            </w:pPr>
            <w:r>
              <w:rPr/>
              <w:t>Batteri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  <w:i/>
                <w:i/>
                <w:iCs/>
                <w:color w:val="538135"/>
              </w:rPr>
            </w:pPr>
            <w:r>
              <w:rPr/>
              <w:t>Clavier alphanumériqu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  <w:i/>
                <w:i/>
                <w:iCs/>
                <w:color w:val="538135"/>
              </w:rPr>
            </w:pPr>
            <w:r>
              <w:rPr/>
              <w:t>Transmetteur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  <w:i/>
                <w:i/>
                <w:iCs/>
                <w:color w:val="538135"/>
              </w:rPr>
            </w:pPr>
            <w:r>
              <w:rPr/>
              <w:t>Alimentation 12Vdc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  <w:i/>
                <w:i/>
                <w:iCs/>
                <w:color w:val="538135"/>
              </w:rPr>
            </w:pPr>
            <w:r>
              <w:rPr/>
              <w:t>Contact d’ouvertur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  <w:i/>
                <w:i/>
                <w:iCs/>
                <w:color w:val="538135"/>
              </w:rPr>
            </w:pPr>
            <w:r>
              <w:rPr/>
              <w:t>Radars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  <w:i/>
                <w:i/>
                <w:iCs/>
                <w:color w:val="538135"/>
              </w:rPr>
            </w:pPr>
            <w:r>
              <w:rPr/>
              <w:t>Sirèn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calisation : chambre de l'instruction (CHINS) :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ntrale NF&amp;A, 2P@Cyber G2, 8-32 entrées A/V IP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lavier LCD 2X16 caractères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terie 12V/7Ah, étanche, au plomb avec retard de flamm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ranspondeur 8 entrées, avec 2 sorties relais + AP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dem GSM/GPRS/4G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étecteurs IRP 12m ultraplats à miroir MAGIC, NF&amp;A2P type 2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ct d’ouverture grand écartement NF&amp;A2P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Localisation : local scellés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ale intrusion sans fil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metteur téléphonique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vier radio avec digicod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>Hôtel des Pages :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ale Siemens SINTONY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cts d’ouvertur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ct sabot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rène flash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ars IR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DÉOPROTECTION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538135"/>
              </w:rPr>
            </w:pPr>
            <w:r>
              <w:rPr>
                <w:color w:val="538135"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ur d'appel de Nancy :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améra analogiques HD (résolution 1980 x 1080)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registreur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cran de contrôl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witch PO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âblage vidéo connectiqu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CONTRÔLE D’ACCÈS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538135"/>
              </w:rPr>
            </w:pPr>
            <w:r>
              <w:rPr>
                <w:b/>
                <w:bCs/>
                <w:i/>
                <w:iCs/>
                <w:color w:val="538135"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u w:val="single"/>
              </w:rPr>
              <w:t>Cour d'appel de Nancy :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calisation : chambre de l’instruction CHINS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terie 12 V 7Ah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imentation 12VDC 5A secouru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errure à béquille contrôlé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outon panique à poussoir, contact d’auto surveillance à l’ouvertur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calisation : aile parquet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ntrale badge ELA3000+L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igicod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Gâche électriqu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limentation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calisation : Répartis dans l’ensemble du bâtiment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>
                <w:color w:val="000000"/>
              </w:rPr>
              <w:t>Cylindre électronique Réf. 31N50N de la marque BKS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ARIFS DU REMPLACEMENT DES INSTALLATIONS DE DÉTECTION </w:t>
      </w:r>
    </w:p>
    <w:p>
      <w:pPr>
        <w:pStyle w:val="Normal"/>
        <w:jc w:val="center"/>
        <w:rPr/>
      </w:pPr>
      <w:r>
        <w:rPr>
          <w:b/>
          <w:bCs/>
        </w:rPr>
        <w:t>ANTI-INTRUSION, DE VIDÉOPROTECTION ET DE CONTRÔLE D'ACCÈS DU TRIBUNAL DE PROXIMITÉ DE LUNÉVIL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4"/>
        <w:gridCol w:w="764"/>
        <w:gridCol w:w="1879"/>
      </w:tblGrid>
      <w:tr>
        <w:trPr/>
        <w:tc>
          <w:tcPr>
            <w:tcW w:w="6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et Forfaitaire H.T.</w:t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ANTI-INTRUSION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ale sirène intégré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 AG-PIR/BA (bidirectionnel)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ct d’ouverture AG-CO (bidirectionnel)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vier AG-MKP/V3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lécommande WD-T4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étecteur infrarouge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rène radio autonome extérieur avec flash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DÉOPROTECTION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38135"/>
                <w:u w:val="single"/>
              </w:rPr>
            </w:pPr>
            <w:r>
              <w:rPr>
                <w:b/>
                <w:bCs/>
                <w:color w:val="538135"/>
                <w:u w:val="single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538135"/>
              </w:rPr>
            </w:pPr>
            <w:r>
              <w:rPr>
                <w:color w:val="538135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calisation: sas entrée principale et sur accès secondaire au RDC et salle des pas perdus à l’étag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éra analogique HD (résolution 1980 x 1080), lentille motorisée, multi-protocole TVI CVI /AHD / Analogique H, portée IR jusqu’à 30m, IP66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terie 12V 7A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registreur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ran de contrôl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âblage vidéo connectiqu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CONTRÔLE D’ACCÈS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38135"/>
                <w:u w:val="single"/>
              </w:rPr>
            </w:pPr>
            <w:r>
              <w:rPr>
                <w:b/>
                <w:bCs/>
                <w:color w:val="538135"/>
                <w:u w:val="single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538135"/>
              </w:rPr>
            </w:pPr>
            <w:r>
              <w:rPr>
                <w:color w:val="538135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calisation: accès au bureau d’accueil depuis le sas d’accueil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vier rétro-éclairé + alimentation transfo. 220V/12V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ton poussoir d’ouverture sur bureau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joncteur 2P 10A 300mA (alimentation transfo clavier codé)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rèn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ARIFS DU REMPLACEMENT DES INSTALLATIONS DE DÉTECTION </w:t>
      </w:r>
    </w:p>
    <w:p>
      <w:pPr>
        <w:pStyle w:val="Normal"/>
        <w:jc w:val="center"/>
        <w:rPr/>
      </w:pPr>
      <w:r>
        <w:rPr>
          <w:b/>
          <w:bCs/>
        </w:rPr>
        <w:t xml:space="preserve">ANTI-INTRUSION, DE VIDÉOPROTECTION ET DE CONTRÔ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'ACCÈS DU PALAIS DE JUSTICE DE VAL-DE-BRIE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4"/>
        <w:gridCol w:w="764"/>
        <w:gridCol w:w="1880"/>
      </w:tblGrid>
      <w:tr>
        <w:trPr/>
        <w:tc>
          <w:tcPr>
            <w:tcW w:w="6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é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x Unitaire et Forfaitaire H.T.</w:t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TI-INTRUSION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ale de détection intrusion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vier de programmation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metteur téléphonique vocal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tecteur de mouvement (RDC, sous-sol et cellules sous-sol)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rène intérieure (RDC, 1er et sous-sol)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vier de mise « en ou hors service » (bureau vigiles, RDC, 1er étage, cellules sous-sol, sous-sol)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ct de porte type IM 164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tteries-relais en cas de coupure de courant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TI-AGRESSION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oîtier SPCE 652 repris sur centrale intrusion existante avec 7 zones d'alarme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outons contacts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îtier VOCALYS LITE MX ADETEC (avec 5 zones d'alarme par boîtier)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ton poussoir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metteur téléphonique vocal chez bureau vigiles + commissariat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DÉOPROTECTION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38135"/>
                <w:u w:val="single"/>
              </w:rPr>
            </w:pPr>
            <w:r>
              <w:rPr>
                <w:b/>
                <w:bCs/>
                <w:color w:val="538135"/>
                <w:u w:val="single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538135"/>
              </w:rPr>
            </w:pPr>
            <w:r>
              <w:rPr>
                <w:color w:val="538135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isation : 1 bureau vigiles et 1 local conciergeri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teur HP + écran 32P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isation : 2 bureau vigiles et 2 local conciergeri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crans TV 32 pouces pour vidéo-surveillanc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isation : dans le bâtiment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Caméra AVIGILON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tiplexeur enregistreur analogique 16 canaux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Caméra couleur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Câblage vidéo connectiqu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CONTRÔLE D’ACCÈS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38135"/>
                <w:u w:val="single"/>
              </w:rPr>
            </w:pPr>
            <w:r>
              <w:rPr>
                <w:b/>
                <w:bCs/>
                <w:color w:val="538135"/>
                <w:u w:val="single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538135"/>
              </w:rPr>
            </w:pPr>
            <w:r>
              <w:rPr>
                <w:color w:val="538135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gicod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cteur de badges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itier S21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itier S 22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itier S 28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iciel de gestion VISOR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teries-relais en cas de coupure de courant (chargeurs 220Vac/12Vcc 3A)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ARIFS DU REMPLACEMENT DES INSTALLATIONS DE DÉTECTION </w:t>
      </w:r>
    </w:p>
    <w:p>
      <w:pPr>
        <w:pStyle w:val="Normal"/>
        <w:jc w:val="center"/>
        <w:rPr/>
      </w:pPr>
      <w:r>
        <w:rPr>
          <w:b/>
          <w:bCs/>
        </w:rPr>
        <w:t xml:space="preserve">ANTI-INTRUSION, DE VIDÉOPROTECTION ET DE CONTRÔ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'ACCÈS DU CONSEIL DES PRUD'HOMMES DE LONGW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4"/>
        <w:gridCol w:w="764"/>
        <w:gridCol w:w="1880"/>
      </w:tblGrid>
      <w:tr>
        <w:trPr/>
        <w:tc>
          <w:tcPr>
            <w:tcW w:w="6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é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x Unitaire et Forfaitaire H.T.</w:t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TI-INTRUSION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ale VIABOX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rèn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lécommand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vier déporté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metteur digital multi protocole (CESA 200bds – ID contact)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metteur vocal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les d'alimentation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vier digicode radio bidirectionnel sans fil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cteur d'ouverture magnétique radio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tecteur infrarouge radio anti-animaux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rène intérieure radio bidirectionnell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DÉOPROTECTION (travaux en cours)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Enregistreur DVR avec disque dur 6 TO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Caméra dôme intérieures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améra dôme extérieures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Écran 22 pouces sur support mural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Câblage vidéo connectiqu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CONTRÔLE D’ACCÈS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isation : portail coulissant d’accès au parking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cteur de proximité avec clavier de programmation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entouse électromagnétique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imentation 12VDC 3AAD1203R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u 12V DC / AH AC712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te clé de proximité SHARK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isation : sas d'entré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vier à cod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ton d'ouverture de port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âche électrique 12V AC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C0C0C0" w:val="clear"/>
        <w:autoSpaceDE w:val="false"/>
        <w:jc w:val="center"/>
        <w:rPr/>
      </w:pPr>
      <w:r>
        <w:br w:type="page"/>
      </w:r>
      <w:r>
        <w:rPr>
          <w:rFonts w:cs="Arial" w:ascii="Arial" w:hAnsi="Arial"/>
          <w:b/>
          <w:bCs/>
          <w:sz w:val="26"/>
          <w:szCs w:val="26"/>
        </w:rPr>
        <w:t>Bordereau des prix unitaires des installations de détection anti-intrusion, de   vidéoprotection et de contrôle d'accès du lot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MAPA.2025.02.00 : LOT 2 – Juridictions de la Meus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La description des installations de détection anti-intrusion, de vidéoprotection et de contrôle d'accès des sites figure dans l'annexe 1 au Cahier des Clauses Particulières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es tarifs de la maintenance préventive, sont définis selon les conditions suivant les conditions de l'annexe 1 aux actes d'engagement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La maintenance corrective sera réalisée ponctuellement en fonction des besoins de chaque sit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ette liste n'est donnée qu'à titre indicatif. Il appartient au candidat de vérifier la liste des matériels à prendre en charge lors de la visite du site. La prestation concerne le remplacement des matériels existants. A défaut (si le matériel n'existe plus) un matériel équivalent doit être proposé (renseigner le cas échéant le modèle proposé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IN D’ŒUVRE DU CORPS D’ETAT LORS DES OPERA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MAINTENANCE CORRECTI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4"/>
        <w:gridCol w:w="764"/>
        <w:gridCol w:w="1879"/>
      </w:tblGrid>
      <w:tr>
        <w:trPr/>
        <w:tc>
          <w:tcPr>
            <w:tcW w:w="6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nité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Unitaire et Forfaitaire H.T.</w:t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ux horair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placement (Forfait)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TARIFS DU REMPLACEMENT DES INSTALLATIONS DE DÉTEC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NTI-INTRUSION, DE VIDÉOPROTECTION ET DE CONTRÔLE </w:t>
      </w:r>
    </w:p>
    <w:p>
      <w:pPr>
        <w:pStyle w:val="Normal"/>
        <w:jc w:val="center"/>
        <w:rPr/>
      </w:pPr>
      <w:r>
        <w:rPr>
          <w:b/>
          <w:bCs/>
        </w:rPr>
        <w:t>D'ACCÈS DU PALAIS DE JUSTICE DE BAR-LE-DU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9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17"/>
        <w:gridCol w:w="6977"/>
        <w:gridCol w:w="6"/>
        <w:gridCol w:w="750"/>
        <w:gridCol w:w="8"/>
        <w:gridCol w:w="1880"/>
      </w:tblGrid>
      <w:tr>
        <w:trPr/>
        <w:tc>
          <w:tcPr>
            <w:tcW w:w="7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ix Unitaire et Forfaitaire H.T.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TI-INTRUSION</w:t>
            </w:r>
          </w:p>
        </w:tc>
        <w:tc>
          <w:tcPr>
            <w:tcW w:w="7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isation : Centrale n°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entrale radio SPC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ranspondeur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adar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Clavier de commande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Liaison 5 paires vers clavier et transpondeurs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ocalisation : Centrale n°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entrale radio SPC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ranspondeur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adar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Clavier de commande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Liaison 5 paires vers clavier et transpondeurs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ml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9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DÉOPROTECTION</w:t>
            </w:r>
          </w:p>
        </w:tc>
        <w:tc>
          <w:tcPr>
            <w:tcW w:w="7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isation : Local sûreté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registreur DS608NIE28P/2To NVR 8 voies 2To 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oniteur LW2 LCD22 16:10 Full HD HDM i/DVI/VG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Onduleur 1000VA + batterie 12V/9Ah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Vidéo extender HDMI / USB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méra DS-2CD2542FWD-IS / dôme IP 3MP 2,8-12mm LED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9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CONTRÔLE D’ACCÈS</w:t>
            </w:r>
          </w:p>
        </w:tc>
        <w:tc>
          <w:tcPr>
            <w:tcW w:w="764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isation : Portail extérieur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Digicode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C10s Clavier 100 codes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VS10 visière pour AC10S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8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ARIFS DU REMPLACEMENT DES INSTALLATIONS DE DÉTEC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NTI-INTRUSION, DE VIDÉOPROTECTION ET DE CONTRÔLE </w:t>
      </w:r>
    </w:p>
    <w:p>
      <w:pPr>
        <w:pStyle w:val="Normal"/>
        <w:jc w:val="center"/>
        <w:rPr/>
      </w:pPr>
      <w:r>
        <w:rPr>
          <w:b/>
          <w:bCs/>
        </w:rPr>
        <w:t>D'ACCÈS DU PALAIS DE JUSTICE DE VERDU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4"/>
        <w:gridCol w:w="764"/>
        <w:gridCol w:w="1880"/>
      </w:tblGrid>
      <w:tr>
        <w:trPr/>
        <w:tc>
          <w:tcPr>
            <w:tcW w:w="6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é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x Unitaire et Forfaitaire H.T.</w:t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TI-INTRUSION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ale ELEKTRON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rèn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tecteurs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TI-AGRESSION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ale sirène E-Nova à synthèse vocale, interface de configuration radio avec logiciel TWINLOAD, module de transmission RTC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rèn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etteur universel avec boutons poussoirs OTÉO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ton poussoir OTÉO y compris batteries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DÉOPROTECTION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calisation : Bureau vigiles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registreur HD – CVI 8 voies 1080p 1TO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iteur 22 » HDMI VGA Vidéo C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duleur 800 VA Ellips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calisation : Porte d'entrée du tribunal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éra HD-CVI 1080p. Obj 8 mm IR 40m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calisation: Parvis entrée – Palier couloirs et 1er étag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éra HD-CVI 1080p. Obj 2,7 - 12 mm IR 30m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isation : cour intérieure vers entrée secondaire et espace privatif extérieur côté nord (vers impôts)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Caméras HDCVI 1080p, objectif 8mm, IR 40/50 mètres IP66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isation : parking extérieur (travaux en cours)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Caméra tube : 4MP, objectif 2.7-13-5mm varifocal, SMART H264/H265, infrarouge 60m, IP/POE – IK1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Point d’accès pour pont WIFI UBIQUITI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Onduleur line 600VA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vers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ffret d'alimentation 200/12V secouru avec batterie 7A/h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CONTRÔLE D’ACCÈS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Localisation : Porte d'entrée principale, 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ous-préfecture cave et grenier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igicode KIV Aiphon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Alimentation secourue AES 24V 50 + batteries-relais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oussoir de sorti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ommande accueil ma/auto et déverrouillag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éverrouillage incendie par relais 24v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Ventouse ou gâche électriqu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ARIFS DU REMPLACEMENT DES INSTALLATIONS DE DÉTECTION </w:t>
      </w:r>
    </w:p>
    <w:p>
      <w:pPr>
        <w:pStyle w:val="Normal"/>
        <w:jc w:val="center"/>
        <w:rPr/>
      </w:pPr>
      <w:r>
        <w:rPr>
          <w:b/>
          <w:bCs/>
        </w:rPr>
        <w:t xml:space="preserve">ANTI-INTRUSION, DE VIDÉOPROTECTION ET DE CONTRÔ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'ACCÈS TRIBUNAL JUDICIAIRE DE VERDUN SITE RUE DE LA PAIX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4"/>
        <w:gridCol w:w="661"/>
        <w:gridCol w:w="1983"/>
      </w:tblGrid>
      <w:tr>
        <w:trPr/>
        <w:tc>
          <w:tcPr>
            <w:tcW w:w="6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é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x Unitaire et Forfaitaire H.T.</w:t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TI-INTRUSION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trale 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Sirène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Détecteur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b/>
                <w:bCs/>
                <w:highlight w:val="lightGray"/>
                <w:u w:val="single"/>
              </w:rPr>
              <w:t>ANTI-AGRESSION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Centrale 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Sirène</w:t>
            </w:r>
          </w:p>
        </w:tc>
        <w:tc>
          <w:tcPr>
            <w:tcW w:w="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Bouton poussoi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lightGray"/>
              </w:rPr>
            </w:pPr>
            <w:r>
              <w:rPr>
                <w:b/>
                <w:bCs/>
                <w:highlight w:val="lightGray"/>
                <w:u w:val="single"/>
              </w:rPr>
              <w:t>VIDÉOPROTECTIO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i/>
                <w:iCs/>
              </w:rPr>
              <w:t>Localisation : SAUJ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Enregistreur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Moniteur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bCs/>
                <w:i/>
                <w:iCs/>
              </w:rPr>
              <w:t>Localisation : salle d’attente entré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Caméra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bCs/>
                <w:i/>
                <w:iCs/>
              </w:rPr>
              <w:t>Localisation: circulation 1 et 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i/>
                <w:i/>
                <w:iCs/>
              </w:rPr>
            </w:pPr>
            <w:r>
              <w:rPr/>
              <w:t>Camér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i/>
              </w:rPr>
              <w:t>Localisation : TP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i/>
                <w:i/>
              </w:rPr>
            </w:pPr>
            <w:r>
              <w:rPr/>
              <w:t>Camér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/>
      </w:r>
      <w:r>
        <w:br w:type="page"/>
      </w:r>
    </w:p>
    <w:p>
      <w:pPr>
        <w:pStyle w:val="Normal"/>
        <w:shd w:fill="C0C0C0" w:val="clear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Bordereau des prix unitaires des installations de détection anti-intrusion, de   vidéoprotection et de contrôle d'accès du lot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MAPA.2025.03.00 : LOT 3 – Juridictions des Vosges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La description des installations de détection anti-intrusion, de vidéoprotection et de contrôle d'accès des sites figure dans l'annexe 1 au Cahier des Clauses Particulières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Les tarifs de la maintenance préventive, sont définis selon les conditions suivant les conditions de l'annexe 1 aux actes d'engagement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La maintenance corrective sera réalisée ponctuellement en fonction des besoins de chaque sit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ette liste n'est donnée qu'à titre indicatif. Il appartient au candidat de vérifier la liste des matériels à prendre en charge lors de la visite du site. La prestation concerne le remplacement des matériels existants. A défaut (si le matériel n'existe plus) un matériel équivalent doit être proposé (renseigner le cas échéant le modèle proposé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AIN D'ŒUVRE DU CORPS D'ÉTAT LORS DES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PÉRATIONS DE MAINTENANCE CORRECTIVE 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4406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44061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4406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44061"/>
          <w:sz w:val="22"/>
          <w:szCs w:val="22"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4"/>
        <w:gridCol w:w="764"/>
        <w:gridCol w:w="1879"/>
      </w:tblGrid>
      <w:tr>
        <w:trPr/>
        <w:tc>
          <w:tcPr>
            <w:tcW w:w="6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Désignation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nité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Prix Unitaire et Forfaitaire H.T.</w:t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Taux horair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H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both"/>
              <w:rPr/>
            </w:pPr>
            <w:r>
              <w:rPr>
                <w:rFonts w:eastAsia="Times New Roman"/>
                <w:kern w:val="0"/>
                <w:lang w:eastAsia="fr-FR"/>
              </w:rPr>
              <w:t>Déplacement (Forfait)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H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244061"/>
          <w:sz w:val="22"/>
          <w:szCs w:val="22"/>
        </w:rPr>
      </w:pPr>
      <w:r>
        <w:rPr>
          <w:rFonts w:cs="Arial" w:ascii="Arial" w:hAnsi="Arial"/>
          <w:color w:val="244061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244061"/>
          <w:sz w:val="22"/>
          <w:szCs w:val="22"/>
        </w:rPr>
      </w:pPr>
      <w:r>
        <w:rPr>
          <w:rFonts w:cs="Arial" w:ascii="Arial" w:hAnsi="Arial"/>
          <w:color w:val="244061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ARIFS DU REMPLACEMENT DES INSTALLATIONS DE DÉTECTION </w:t>
      </w:r>
    </w:p>
    <w:p>
      <w:pPr>
        <w:pStyle w:val="Normal"/>
        <w:jc w:val="center"/>
        <w:rPr/>
      </w:pPr>
      <w:r>
        <w:rPr>
          <w:b/>
          <w:bCs/>
        </w:rPr>
        <w:t xml:space="preserve">ANTI-INTRUSION, DE VIDÉOPROTECTION ET DE CONTRÔLE </w:t>
      </w:r>
    </w:p>
    <w:p>
      <w:pPr>
        <w:pStyle w:val="Normal"/>
        <w:jc w:val="center"/>
        <w:rPr/>
      </w:pPr>
      <w:r>
        <w:rPr>
          <w:b/>
          <w:bCs/>
        </w:rPr>
        <w:t>D'ACCÈS DU TRIBUNAL JUDICIAIRE D'EPINAL 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4406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44061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4406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44061"/>
          <w:sz w:val="22"/>
          <w:szCs w:val="22"/>
          <w:u w:val="singl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4"/>
        <w:gridCol w:w="764"/>
        <w:gridCol w:w="39"/>
        <w:gridCol w:w="1841"/>
      </w:tblGrid>
      <w:tr>
        <w:trPr/>
        <w:tc>
          <w:tcPr>
            <w:tcW w:w="6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Désignation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nité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Prix Unitaire et Forfaitaire H.T.</w:t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NTI-INTRUSION ET </w:t>
            </w:r>
            <w:r>
              <w:rPr>
                <w:b/>
                <w:u w:val="single"/>
              </w:rPr>
              <w:t>CONTRÔLE D’ACCÈS ARITECH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ntrale 8 zones extensible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Batterie YUASA 12V 17 Ah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vier compact tactile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cteur enrôleur USB, carte et badge EM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ovo ThinkCentre M720s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ndeur 8 sorties relais paramétrables en mode NO ou NF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ffret chargeur avec transpondeur 8 entrées 2 sorties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ffret chargeur avec contrôleur de porte 2 lecteurs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ndeur controleur 2 portes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cteur Mullion 13,56 MHz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cteurs clavier Mullion 13,56 Hz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ine vidéo technologie SIP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teur intérieur 7 pouces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use électromagnétique applique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/>
              <w:t>Déclencheur manuel vert 3 contacts avec signal état visuel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2440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44061"/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ANTI-AGRESSION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nce et installation du logiciel d'exploitation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Centrale HUB2 PLUS blanc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Bouton panique – blanc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Support de fixation pour boutons paniques Ajax, blanc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Répétiteur de signal V2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ais contact sec radio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244061"/>
                <w:sz w:val="22"/>
                <w:szCs w:val="22"/>
              </w:rPr>
            </w:pPr>
            <w:r>
              <w:rPr>
                <w:rFonts w:cs="Arial" w:ascii="Arial" w:hAnsi="Arial"/>
                <w:color w:val="244061"/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24406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44061"/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DÉOPROTECTION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38135"/>
                <w:u w:val="single"/>
              </w:rPr>
            </w:pPr>
            <w:r>
              <w:rPr>
                <w:b/>
                <w:bCs/>
                <w:color w:val="538135"/>
                <w:u w:val="single"/>
              </w:rPr>
            </w:r>
          </w:p>
        </w:tc>
        <w:tc>
          <w:tcPr>
            <w:tcW w:w="18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538135"/>
              </w:rPr>
            </w:pPr>
            <w:r>
              <w:rPr>
                <w:color w:val="538135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Localisation : parking, entrée, salles des pas perdus, accès gendarmes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nces de gestion (jette1oeil)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méra Mini Dôme IP 3MP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méra dôme HIXVISION DS-2CD3132 – 1 à 2 MP – 90’’ - IR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 caméra caisson WVCP500, objectif asservi angle 51° à 5°, F1.6 (5 à 50mm) , 1 caisson extérieur double toit, thermostaté chauffé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érisateur AXIS M7001 – 1 voie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jecteur POE 8 ports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registreur – serveur vidéo type 1 – processeur I3 – RAM 4GO – 2 To stockage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244061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244061"/>
                <w:sz w:val="22"/>
                <w:szCs w:val="22"/>
                <w:u w:val="single"/>
              </w:rPr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color w:val="244061"/>
                <w:sz w:val="22"/>
                <w:szCs w:val="22"/>
              </w:rPr>
            </w:pPr>
            <w:r>
              <w:rPr>
                <w:rFonts w:cs="Arial" w:ascii="Arial" w:hAnsi="Arial"/>
                <w:color w:val="244061"/>
                <w:sz w:val="22"/>
                <w:szCs w:val="22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244061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244061"/>
                <w:sz w:val="22"/>
                <w:szCs w:val="22"/>
                <w:u w:val="single"/>
              </w:rPr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color w:val="244061"/>
                <w:sz w:val="22"/>
                <w:szCs w:val="22"/>
              </w:rPr>
            </w:pPr>
            <w:r>
              <w:rPr>
                <w:rFonts w:cs="Arial" w:ascii="Arial" w:hAnsi="Arial"/>
                <w:color w:val="244061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4406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44061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4406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44061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4406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44061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TARIFS DU REMPLACEMENTS DES INSTALLATIONS DE DÉTECTION ANTI-INTRUSION,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DE TELESURVEILLANCE ET DE CONTRÔLE D'ACCES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DU TRIBUNAL DE PROXIMITE DE SAINT-DIE 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4406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44061"/>
          <w:sz w:val="22"/>
          <w:szCs w:val="22"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4"/>
        <w:gridCol w:w="764"/>
        <w:gridCol w:w="1879"/>
      </w:tblGrid>
      <w:tr>
        <w:trPr/>
        <w:tc>
          <w:tcPr>
            <w:tcW w:w="6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Désignation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nité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Prix Unitaire et Forfaitaire H.T.</w:t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NTI-INTRUSION 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ntral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tterie central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rèn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tteries sirènes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  <w:tr>
        <w:trPr/>
        <w:tc>
          <w:tcPr>
            <w:tcW w:w="69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metteur vocalys lite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lavier HONEYWELL MK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Tête inc optiqu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hargeur d’alimentation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igicod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  <w:tr>
        <w:trPr/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Module d’extension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  <w:t>U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</w:tbl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sur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4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>
        <w:bCs/>
        <w:sz w:val="20"/>
        <w:szCs w:val="20"/>
      </w:rPr>
      <w:t>Annexe 2 AE (BPU) – MAPA.2025.01.00 MAPA.2025.02.00 MAPA.2025.03.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center"/>
      <w:outlineLvl w:val="1"/>
    </w:pPr>
    <w:rPr>
      <w:b/>
      <w:bCs/>
      <w:color w:val="000000"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right" w:pos="8505" w:leader="dot"/>
      </w:tabs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pacing w:before="90" w:after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244061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oustitreCar">
    <w:name w:val="Sous-titre C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itreCar">
    <w:name w:val="Titre C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ieddepageCar">
    <w:name w:val="Pied de page Car"/>
    <w:qFormat/>
    <w:rPr>
      <w:sz w:val="24"/>
      <w:szCs w:val="24"/>
    </w:rPr>
  </w:style>
  <w:style w:type="character" w:styleId="1PlanNiveau2Car">
    <w:name w:val="1PlanNiveau2 Car"/>
    <w:qFormat/>
    <w:rPr>
      <w:b/>
      <w:color w:val="5B9BD5"/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1PLANNiveau3Car">
    <w:name w:val="1PLANNiveau 3 Car"/>
    <w:qFormat/>
    <w:rPr>
      <w:b/>
      <w:color w:val="5B9BD5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2">
    <w:name w:val="Corps de te2"/>
    <w:basedOn w:val="Normal"/>
    <w:qFormat/>
    <w:pPr>
      <w:widowControl w:val="false"/>
      <w:tabs>
        <w:tab w:val="clear" w:pos="709"/>
        <w:tab w:val="left" w:pos="0" w:leader="none"/>
        <w:tab w:val="left" w:pos="8790" w:leader="dot"/>
        <w:tab w:val="left" w:pos="9204" w:leader="none"/>
        <w:tab w:val="left" w:pos="9360" w:leader="none"/>
      </w:tabs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1PlanNiveau1">
    <w:name w:val="1PlanNiveau1"/>
    <w:basedOn w:val="Normal"/>
    <w:qFormat/>
    <w:pPr>
      <w:jc w:val="both"/>
    </w:pPr>
    <w:rPr>
      <w:b/>
      <w:bCs/>
      <w:color w:val="2E74B5"/>
    </w:rPr>
  </w:style>
  <w:style w:type="paragraph" w:styleId="1PlanNiveau2">
    <w:name w:val="1PlanNiveau2"/>
    <w:basedOn w:val="Normal"/>
    <w:qFormat/>
    <w:pPr>
      <w:jc w:val="both"/>
    </w:pPr>
    <w:rPr>
      <w:b/>
      <w:color w:val="5B9BD5"/>
    </w:rPr>
  </w:style>
  <w:style w:type="paragraph" w:styleId="1PLANNiveau3">
    <w:name w:val="1PLANNiveau 3"/>
    <w:basedOn w:val="TextBody"/>
    <w:qFormat/>
    <w:pPr/>
    <w:rPr>
      <w:b/>
      <w:color w:val="5B9BD5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u w:val="non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05:00Z</dcterms:created>
  <dc:creator>CA-NANCY/SAR/MP</dc:creator>
  <dc:description/>
  <cp:keywords/>
  <dc:language>en-US</dc:language>
  <cp:lastModifiedBy>PETELICKI Morgane</cp:lastModifiedBy>
  <cp:lastPrinted>2020-06-30T09:27:00Z</cp:lastPrinted>
  <dcterms:modified xsi:type="dcterms:W3CDTF">2025-09-11T08:35:00Z</dcterms:modified>
  <cp:revision>29</cp:revision>
  <dc:subject/>
  <dc:title> </dc:title>
</cp:coreProperties>
</file>